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регламенту и депутатской этике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35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Соликамского городского округа от 28.06.2021 № 938 «Об  утверждении Положения о сообщении лицами, замещающими муниципальные должности, должности муниципальной службы в органах местного самоуправления Соликамского городского округ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1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муниципального округа Пермского края,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 Внести в решение Думы Соликамского городского округа от 28 июня 2021 г. № 938 «Об  утверждении Положения о сообщении лицами, замещающими муниципальные должности, должности муниципальной службы в органах местного самоуправления Соликамского городского округ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 следующие изменения: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 пункте 1 слова «городского округа» заменить словами «муниципального округа»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: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в наименовании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1.3.2. в пункте 1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1.3.3. в пункте 4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в пункте 5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1.3.5. в пункте 6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6. в пункте 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7. в пункте 11 слова «городского округа» заменить словами «муниципального округа», слова «Приказом Минэкономразвития России от 30 августа 2011 г. № 424 «Об утверждении Порядка ведения органами местного самоуправления реестров муниципального имущества»» заменить словами «Приказом Министерства финансов Российской Федерации от 10 октября 2023 г. № 163н «Об утверждении Порядка ведения органами местного самоуправления реестров муниципального имущества»»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1.3.8. в пункте 15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1.3.9. в пункте 16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1.3.10. в пункте 18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1. в пункте 19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к Положению слова «городского округа» заменить словами «муниципального округа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Style14"/>
        <w:shd w:fill="FFFFFF" w:val="clear"/>
        <w:spacing w:lineRule="atLeast" w:line="281" w:before="0" w:after="0"/>
        <w:rPr/>
      </w:pPr>
      <w:r>
        <w:rPr>
          <w:rStyle w:val="StrongEmphasis"/>
          <w:rFonts w:cs="Tahoma" w:ascii="Tahoma" w:hAnsi="Tahoma"/>
          <w:sz w:val="28"/>
          <w:szCs w:val="28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едседатель Думы 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муниципального округа – глава администрации Соликамского муниципального округа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59"/>
        </w:tabs>
        <w:ind w:left="1259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2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6">
    <w:name w:val="Заголовок 6 Знак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36:00Z</dcterms:created>
  <dc:creator>Admin-PC</dc:creator>
  <dc:description/>
  <cp:keywords/>
  <dc:language>en-US</dc:language>
  <cp:lastModifiedBy>User</cp:lastModifiedBy>
  <cp:lastPrinted>2023-10-06T07:37:00Z</cp:lastPrinted>
  <dcterms:modified xsi:type="dcterms:W3CDTF">2026-01-30T09:08:00Z</dcterms:modified>
  <cp:revision>89</cp:revision>
  <dc:subject/>
  <dc:title>Об утверждении Регламента </dc:title>
</cp:coreProperties>
</file>